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5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36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верную дату и объяснение – по 1 б.; максимальное количество за задание – 11 б)</w:t>
      </w:r>
    </w:p>
    <w:p>
      <w:pPr>
        <w:pStyle w:val="Style15"/>
        <w:spacing w:lineRule="auto" w:line="240" w:before="0" w:after="0"/>
        <w:ind w:left="0" w:hanging="14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нимательно просмотрите Дневник наблюдения за погодой. Дайте ответ на вопросы. </w:t>
      </w:r>
    </w:p>
    <w:p>
      <w:pPr>
        <w:pStyle w:val="Style15"/>
        <w:spacing w:lineRule="auto" w:line="240" w:before="0" w:after="0"/>
        <w:ind w:left="0" w:hanging="14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ы поясните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Дневник наблюдений за погодой, Сентябрь, Казань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135"/>
        <w:gridCol w:w="974"/>
        <w:gridCol w:w="967"/>
        <w:gridCol w:w="974"/>
        <w:gridCol w:w="989"/>
        <w:gridCol w:w="974"/>
        <w:gridCol w:w="989"/>
        <w:gridCol w:w="989"/>
        <w:gridCol w:w="665"/>
        <w:gridCol w:w="992"/>
      </w:tblGrid>
      <w:tr>
        <w:trPr>
          <w:trHeight w:val="2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98" w:after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Число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7" w:before="28" w:after="0"/>
              <w:ind w:left="2161" w:right="2139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День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28" w:after="0"/>
              <w:ind w:left="1760" w:right="210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Вечер</w:t>
            </w:r>
          </w:p>
        </w:tc>
      </w:tr>
      <w:tr>
        <w:trPr>
          <w:trHeight w:val="25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Температу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34" w:right="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Давлени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12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Облачно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6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Я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5" w:leader="none"/>
              </w:tabs>
              <w:spacing w:before="56" w:after="0"/>
              <w:ind w:right="2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Ветер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159" w:right="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Температур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10" w:right="13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Давле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Облачность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3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Я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51" w:hanging="0"/>
              <w:rPr>
                <w:sz w:val="20"/>
                <w:szCs w:val="20"/>
                <w:lang w:val="en-US"/>
              </w:rPr>
            </w:pPr>
            <w:r>
              <w:rPr>
                <w:w w:val="105"/>
                <w:sz w:val="20"/>
                <w:szCs w:val="20"/>
                <w:lang w:val="en-US"/>
              </w:rPr>
              <w:t>Ветер</w:t>
            </w:r>
          </w:p>
        </w:tc>
      </w:tr>
      <w:tr>
        <w:trPr>
          <w:trHeight w:val="3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w w:val="105"/>
                <w:sz w:val="12"/>
                <w:szCs w:val="12"/>
                <w:lang w:val="en-US"/>
              </w:rPr>
              <w:t>З 6</w:t>
            </w:r>
            <w:r>
              <w:rPr>
                <w:i/>
                <w:w w:val="105"/>
                <w:sz w:val="12"/>
                <w:szCs w:val="12"/>
              </w:rPr>
              <w:t xml:space="preserve"> </w:t>
            </w:r>
            <w:r>
              <w:rPr>
                <w:i/>
                <w:w w:val="105"/>
                <w:sz w:val="12"/>
                <w:szCs w:val="12"/>
                <w:lang w:val="en-US"/>
              </w:rPr>
              <w:t>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2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71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З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81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З 2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8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TableParagraph"/>
              <w:ind w:left="35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0" name="image1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4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6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7" name="image2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1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03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 1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5" name="image2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13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 1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6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68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В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8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9" name="image2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7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В 2м/с</w:t>
            </w:r>
          </w:p>
        </w:tc>
      </w:tr>
    </w:tbl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словные обозначения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33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Яс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алооблачно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Облачно           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Пасмур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Дожд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105"/>
                <w:sz w:val="18"/>
                <w:szCs w:val="18"/>
              </w:rPr>
              <w:t>ЮВ 2м/с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направление и скорость вет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+17 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8"/>
        <w:gridCol w:w="56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ение к отв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го числа Вам понадобился бы днем зонт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этот день наблюдались осадки в виде дожд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ие числа дул только западный ветер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 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В этот день и вечером, и днем ветер дул с запа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ой день к вечеру сильно похолодало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этот день температура упала на 10 градусов. Это самый большой перепад температуры за данное время наблюде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ие дни солнечные очки Вам бы не помешал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,1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эти дни днем было яс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верное выпадающее слово и за каждое обоснование – по 1 баллу;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cs="Arial" w:ascii="Arial" w:hAnsi="Arial"/>
        </w:rPr>
        <w:t>максимальное количество баллов за задание – 15)</w:t>
      </w:r>
    </w:p>
    <w:p>
      <w:pPr>
        <w:pStyle w:val="Style15"/>
        <w:spacing w:lineRule="auto" w:line="240"/>
        <w:ind w:left="284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нимательно прочтите перечень объектов. В каждой строке найдите слово, которое является лишним («Белая ворона») в этом списке. Объясните, почему Вы так решили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276"/>
        <w:gridCol w:w="4218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елая ворона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снение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пример: Набережные Челны, Казань, Тула, Елаб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Тула (1б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ород Тульской области (1б), остальные – города Татарстана (1)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хстан, Пакистан, Индостан, Узбекистан, Монго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оста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полуостров, а остальные страны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ое, Красное, Белое, Верхнее, Жёл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озеро, а остальные моря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, лиственница, берёза, клён, ос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венниц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хвойное дерево, а остальные лиственные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, Сатурн, Марс, Венера, Мерку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тур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 относится к планетам гигантам, а остальные планеты земной группы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, северо-запад, юг, запад, 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о-запа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промежуточная сторона горизонта, а остальные основны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10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ая из перечисленных планет по счету находится ближе к Солнцу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а) Меркурий;</w:t>
      </w:r>
      <w:r>
        <w:rPr>
          <w:rFonts w:cs="Arial" w:ascii="Arial" w:hAnsi="Arial"/>
        </w:rPr>
        <w:t xml:space="preserve"> б) Нептун;  в) Сатурн; г) Мар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ая река находится в Северной Америке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а) Миссисипи</w:t>
      </w:r>
      <w:r>
        <w:rPr>
          <w:rFonts w:cs="Arial" w:ascii="Arial" w:hAnsi="Arial"/>
        </w:rPr>
        <w:t>; б) Лена; в) Енисей; г) Об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ой океан не омывает  берега России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Северный Ледовитый; </w:t>
      </w:r>
      <w:r>
        <w:rPr>
          <w:rFonts w:cs="Arial" w:ascii="Arial" w:hAnsi="Arial"/>
          <w:u w:val="single"/>
        </w:rPr>
        <w:t>б) Атлантический</w:t>
      </w:r>
      <w:r>
        <w:rPr>
          <w:rFonts w:cs="Arial" w:ascii="Arial" w:hAnsi="Arial"/>
        </w:rPr>
        <w:t>; г) Тих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 каким фактором связана смена дня и ночи на Земле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а) с вращением Земли вокруг Солнца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б) с вращением Земли вокруг оси;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в) с неравномерным нагреванием земной поверхности солнечными луч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берите животное, не обитающее в Африке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лев; б) антилопа; </w:t>
      </w:r>
      <w:r>
        <w:rPr>
          <w:rFonts w:cs="Arial" w:ascii="Arial" w:hAnsi="Arial"/>
          <w:u w:val="single"/>
        </w:rPr>
        <w:t>в) утконос</w:t>
      </w:r>
      <w:r>
        <w:rPr>
          <w:rFonts w:cs="Arial" w:ascii="Arial" w:hAnsi="Arial"/>
        </w:rPr>
        <w:t>; г) крокоди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животных, которых  можно встретить в тундре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бурундук, лось, летяга, соболь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лемминг, олень, гагара, белый медведь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дрофа, суслик, хомяк, журавл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 xml:space="preserve">Какой материк экватор делит пополам?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>Африка</w:t>
      </w:r>
      <w:r>
        <w:rPr>
          <w:rFonts w:cs="Arial" w:ascii="Arial" w:hAnsi="Arial"/>
        </w:rPr>
        <w:t>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Южная Америка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Евраз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животное, которое не занесено в Красную книгу России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льневосточный леопард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Заяц русак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Речной боб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ие птицы не улетают зимовать на юг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галки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ласточки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скворцы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10. Выберите неверное утверждение о материках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Полностью в северном полушарии находятся 3 материка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терики омываются океанами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</w:rPr>
        <w:t>в) Общая площадь поверхности океанов превышает площадь поверхности всех материков.</w:t>
      </w:r>
      <w:bookmarkStart w:id="0" w:name="_PictureBullets"/>
      <w:bookmarkEnd w:id="0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7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8.png"/><Relationship Id="rId40" Type="http://schemas.openxmlformats.org/officeDocument/2006/relationships/image" Target="media/image4.png"/><Relationship Id="rId41" Type="http://schemas.openxmlformats.org/officeDocument/2006/relationships/image" Target="media/image8.png"/><Relationship Id="rId42" Type="http://schemas.openxmlformats.org/officeDocument/2006/relationships/image" Target="media/image4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8.png"/><Relationship Id="rId48" Type="http://schemas.openxmlformats.org/officeDocument/2006/relationships/image" Target="media/image10.png"/><Relationship Id="rId49" Type="http://schemas.openxmlformats.org/officeDocument/2006/relationships/image" Target="media/image3.png"/><Relationship Id="rId50" Type="http://schemas.openxmlformats.org/officeDocument/2006/relationships/image" Target="media/image10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9:00Z</dcterms:created>
  <dc:creator>1</dc:creator>
  <dc:description/>
  <cp:keywords/>
  <dc:language>en-US</dc:language>
  <cp:lastModifiedBy>Пользователь</cp:lastModifiedBy>
  <dcterms:modified xsi:type="dcterms:W3CDTF">2020-10-03T07:02:00Z</dcterms:modified>
  <cp:revision>13</cp:revision>
  <dc:subject/>
  <dc:title/>
</cp:coreProperties>
</file>